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7" w:hanging="0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9372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7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-400" w:right="566" w:hanging="0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АДМИНИСТРАЦИЯ СОВЕТСКОГО РАЙОНА ГОРОДА ЧЕЛЯБИНСКА</w:t>
      </w:r>
    </w:p>
    <w:p>
      <w:pPr>
        <w:pStyle w:val="Normal"/>
        <w:ind w:left="-142" w:right="566" w:hanging="0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Антитеррористическая комиссия Советского района города Челябинска</w:t>
      </w:r>
    </w:p>
    <w:p>
      <w:pPr>
        <w:pStyle w:val="Normal"/>
        <w:ind w:left="-400" w:right="566" w:hanging="0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иска из Протокола № 4- 2014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400" w:right="566" w:hanging="0"/>
        <w:jc w:val="center"/>
        <w:rPr/>
      </w:pPr>
      <w:r>
        <w:rPr>
          <w:sz w:val="28"/>
          <w:szCs w:val="28"/>
        </w:rPr>
        <w:t xml:space="preserve">заседания антитеррористической комиссии Советского района </w:t>
      </w:r>
    </w:p>
    <w:p>
      <w:pPr>
        <w:pStyle w:val="Normal"/>
        <w:ind w:left="-400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Челяб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2 декабря 2014 года                                                                          г. Челябинс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СТКА ЗАСЕДА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я о проводимой работе по предупреждению проявлений терроризма на объектах жилищно-коммунального хозяйства на территории Советского района города Челябин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Информация о состоянии и принимаемых мерах по обеспечению антитеррористической защищенности и технической оснащенности объектов с массовым пребыванием людей в период подготовки и проведения новогодних и Рождественских праздников.</w:t>
      </w:r>
    </w:p>
    <w:p>
      <w:pPr>
        <w:pStyle w:val="TextBody"/>
        <w:tabs>
          <w:tab w:val="clear" w:pos="708"/>
          <w:tab w:val="left" w:pos="720" w:leader="none"/>
        </w:tabs>
        <w:ind w:firstLine="748"/>
        <w:jc w:val="both"/>
        <w:rPr/>
      </w:pPr>
      <w:r>
        <w:rPr>
          <w:szCs w:val="28"/>
        </w:rPr>
        <w:t>3. Информация об итогах работы антитеррористической комиссии за 2014 год и утверждении плана на 2015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ЕРВОМУ ВОПРОСУ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ШИЛ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нформацию о проводимой работе по предупреждению проявлений терроризма на объектах жилищно-коммунального хозяйства на территории Советского района города Челябинска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у благоустройства и жилищно-коммунального хозяйства    (Штрек К.В.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взаимодействие с управляющими компаниями и ЖСК по обеспечению выполнения требований антитеррористической защищенности объе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несанкционированный доступ посторонних лиц на объекты жилищно-коммунального хозяйства, в подвальные и чердачные помещения жилого фон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ям организаций обеспечить бесперебойную работу дежурных диспетчерских служб организаций и их тесное взаимодействие с диспетчерской службой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организаций на территории Советского района города Челябинска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откорректировать паспорта антитеррористической безопасности объектов (организаций), а в случае их отсутствия провести разработку паспортов;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откорректировать инструкции по действиям персонала и охраны при  возникновении чрезвычайных ситуаций, связанных с угрозой жизни и здоровья граждан, захвате заложников, обнаружением подозрительных предметов или взрывных устройств;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ровести проверку работоспособности систем видеонаблюдения и других средств охран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отделу надзорной деятельности № 3 по Челябинской области и отделу полиции №3 УМВД по городу Челябинску проведение совместных рейдов с целью проверки наличия  в коллекторах и камерах посторонних предметов и лиц без определенного места жительства, не допускать их налич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ТОРОМУ ВОПРОСУ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ШИЛ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 состоянии и принимаемых мерах по обеспечению антитеррористической защищенности и технической оснащенности объектов с массовым пребыванием людей в период подготовки и проведения новогодних и Рождественских праздников принять к свед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комендовать руководителям организаций, руководителям управляющих компаний и ЖС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овать контроль по обеспечению мер антитеррористической защищенности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сти совещания по вопросам обеспечения антитеррористической защищенности объектов с привлечением руководителей организаций (структурных подразделений), проводящих новогодние мероприят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организовать проведение разъяснительной работы среди населения, направленной на повышение организованности и бдительност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высить контроль за обстановкой в жилом секторе, в том числе путем осуществления комиссионных обследований нежилых помещений (чердаков, подвалов и т.п.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и при необходимости скорректировать порядок привлечения сил и средств, выделяемых для минимизации последствий террористических угроз, а также планы их разверты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овести инструктажи об антитеррористической защищенности объектов с работающим и дежурным персонало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овать круглосуточное дежурство ответственных лиц в период проведения новогодних и рождественских праздников на объектах с массовым пребыванием людей;·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рганизовать размещение на информационных стендах материалов по вопросам антитеррористической защищенности объектов, номеров телефонов оперативных служб город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информирование по вопросам антитеррористической защиты населения путем проведения встреч и собраний с распространением памяток, использованием СМИ, интернета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РЕТЬЕМУ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ШИЛИ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Информацию об итогах работы антитеррористической комиссии за 2014 год и утверждении плана на 2015 год принять к свед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С учетом полученных рекомендаций антитеррористической комиссии Челябинского городского округа и межведомственной комиссии по профилактике экстремизма на территории города Челябинска и с учетом предложений, внесенных членами антитеррористической комиссии Советского района города Челябинска план работы комиссии на 2015 год сверстать и утвердит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итогу обсуждения информации и принятии решени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Заместителям главы администрации Советского района города Челябинска довести решения комиссии до муниципальных организаций, развлекательных центров, предприятий общественного питания, управляющих компаний, председателей ЖСК и КТОС, расположенных на территории района, с целю доведения вопросов антитеррористической защиты до работников организаций, учреждений и населения на территории Советского района города Челябинска. О проделанной работе проинформировать антитеррористическую комиссию Советского района города Челябинск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Организационному отделу (Каляженков И.А.) разместить на сайте администрации Советского района города Челябинска протокол заседания антитеррористической комиссии в сети Интерн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"/>
        <w:gridCol w:w="3242"/>
        <w:gridCol w:w="62"/>
      </w:tblGrid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7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Советского района города Челябинска, председатель антитеррористической комиссии                                                                п\п</w:t>
            </w:r>
          </w:p>
          <w:p>
            <w:pPr>
              <w:pStyle w:val="Normal"/>
              <w:widowControl w:val="false"/>
              <w:autoSpaceDE w:val="false"/>
              <w:ind w:left="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Буренков</w:t>
            </w:r>
          </w:p>
        </w:tc>
      </w:tr>
      <w:tr>
        <w:trPr/>
        <w:tc>
          <w:tcPr>
            <w:tcW w:w="65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благоустройства и ЖКХ, секретарь антитеррористической комиссии       п\п</w:t>
            </w:r>
          </w:p>
        </w:tc>
        <w:tc>
          <w:tcPr>
            <w:tcW w:w="3242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Салмин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.И. Салмин </w:t>
      </w:r>
    </w:p>
    <w:p>
      <w:pPr>
        <w:pStyle w:val="Normal"/>
        <w:jc w:val="both"/>
        <w:rPr/>
      </w:pPr>
      <w:r>
        <w:rPr/>
        <w:t>тлф.237-38-42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7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 CYR" w:hAnsi="Times New Roman CYR" w:cs="Times New Roman CYR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4:42:00Z</dcterms:created>
  <dc:creator>1</dc:creator>
  <dc:description/>
  <cp:keywords/>
  <dc:language>en-US</dc:language>
  <cp:lastModifiedBy>DavidovIM</cp:lastModifiedBy>
  <cp:lastPrinted>2014-11-12T15:30:00Z</cp:lastPrinted>
  <dcterms:modified xsi:type="dcterms:W3CDTF">2014-12-24T04:13:00Z</dcterms:modified>
  <cp:revision>132</cp:revision>
  <dc:subject/>
  <dc:title>П Р О Т О К О Л</dc:title>
</cp:coreProperties>
</file>