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7" w:hanging="0"/>
        <w:jc w:val="center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372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</w:t>
      </w:r>
    </w:p>
    <w:p>
      <w:pPr>
        <w:pStyle w:val="Normal"/>
        <w:ind w:right="141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400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СОВЕТСКОГО РАЙОНА ГОРОДА ЧЕЛЯБИНСКА</w:t>
      </w:r>
    </w:p>
    <w:p>
      <w:pPr>
        <w:pStyle w:val="Normal"/>
        <w:ind w:left="-400" w:right="566" w:hanging="90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400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я по предупреждению и ликвидации чрезвычайных ситуаций и</w:t>
      </w:r>
    </w:p>
    <w:p>
      <w:pPr>
        <w:pStyle w:val="Normal"/>
        <w:ind w:left="-400" w:right="566" w:hanging="0"/>
        <w:jc w:val="center"/>
        <w:rPr/>
      </w:pPr>
      <w:r>
        <w:rPr>
          <w:rFonts w:cs="Arial" w:ascii="Arial" w:hAnsi="Arial"/>
          <w:sz w:val="26"/>
          <w:szCs w:val="26"/>
        </w:rPr>
        <w:t xml:space="preserve">обеспечению пожарной безопасности Советского района города Челябинска                                                                                                                  </w:t>
      </w:r>
    </w:p>
    <w:p>
      <w:pPr>
        <w:pStyle w:val="Normal"/>
        <w:ind w:left="-400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400" w:right="56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4 - 2014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40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предупреждению и ликвидации чрезвычайных ситуаций и обеспечению пожарной безопасности Советского района </w:t>
      </w:r>
    </w:p>
    <w:p>
      <w:pPr>
        <w:pStyle w:val="Normal"/>
        <w:ind w:left="-400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Челяб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 22 декабря 2014 года                                                             г. Челя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ЗАСЕД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я о пожарной обстановке на территории  Советского района города Челябинска и об обеспечении пожарной безопасности.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лагоустройства и ЖКХ, секретарь комиссии Салмин Виктор Иванович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подготовке проекта плана работы комиссии по чрезвычайным ситуациям и обеспечению пожарной безопасности Советского района города Челябинска на 2015 год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58"/>
      </w:tblGrid>
      <w:tr>
        <w:trPr/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tcBorders/>
          </w:tcPr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ветского района города Челябинска Маклаков Игорь Анатолье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слушали информацию о пожарной обстановке на территории Советского района города Челябинска и об обеспечении пожарной безопасности главного специалиста отдела благоустройства и ЖКХ, секретаря комиссии Салмина Виктора Иванович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ринят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пожарной обстановке на территории Советского района города Челябинска и об обеспечении пожарной безопасности принять к свед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Рекомендовать руководителям организаций, руководителям управляющих компаний и ЖСК, отделам по работе с территориями Новосинеглазово, Федоровка, Смолино администрации район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контроль по обеспечению первичных мер противопожарной безопасност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ровести совещания по вопросам обеспечения пожарной безопасности с привлечением руководителей организаций (структурных подразделений), проводящих новогодние меропри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 Обеспечить дополнительн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ыполнение Правил противопожарного режим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проведение осмотров территорий и помещений перед их закрытием с целью выявления нарушений, способствующих возникновению и развитию  пожаров, и принятия своевременных мер по устранению имеющихся нарушени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исправное содержание проездов и подъездов к зданиям, сооружениям, строениям, наружным пожарным лестницам и пожарным гидранта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разработку программ новогодних мероприятий в соответствии с требованиями правил противопожарного режим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) проведение инструктажей о мерах пожарной безопасности, тренировок с работающим и дежурным персоналом по действиям в случае возникновения пожара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круглосуточное дежурство ответственных лиц в период проведения новогодних и рождественских праздников на объектах с массовым пребыванием людей;·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) исправное состояние систем телефонной связи, электроснабжения вентиляционных канал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) работоспособность систем пожарной сигнализации, оповещения, автоматики и дымоудаления, внутреннего и наружного противопожарного водоснабжения (пожарных гидрантов) в условиях низких температур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) проверку наличия и исправности первичных средств пожаротушения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) размещение на информационных стендах материалов по вопросам пожарной безопасности и телефонов оперативных служб город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благоустройства и жилищно-коммунального хозяйства (Штрек К.В.)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рганизовать взаимодействие управляющих компаний и ЖСК с отделением надзорной деятельности по Советскому району города Челябинск по обеспечению пожарной безопасности в жилом фонд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провести дополнительную работу с управляющими компаниями и ЖСК по вопросам обеспечения мер пожарной безопасности на территории района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водить контроль пожарной безопасности социальных объектов и жилых зданий. Исключить несанкционированный доступ посторонних лиц в подвальные и чердачные помещения жилого фон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Рекомендовать управлению образования Советского района Администрации города Челябинска (Терин Ю.А.)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рганизовать дополнительно разъяснительную работу с учащимися общеобразовательных школ о соблюдении мер пожарной безопасности и с их родителями на собрания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не допускать открытия и функционирования помещений учреждений, используемых для проведения новогодних мероприятий и отдыха детей, при выявлении нарушений требований пожарной безопасност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Управлению социальной защиты населения администрации Советского района (Андреева О.Н.) организовать работу по противопожарной пропаганде среди граждан, состоящих на социальном обслуживании и социальных работников Комплексного центра социального обслуживания населения район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 целях профилактики недопущения пожаров и гибели на них людей организовать информирование населения по мерам пожарной безопасности путем проведения встреч и собраний с распространением памяток о мерах пожарной безопасности, использованием СМИ, интернета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ТОРОМУ ВОПРОСУ слушали информацию о подготовке проекта плана работы комиссии по чрезвычайным ситуациям и обеспечению пожарной безопасности Советского района города Челябинска на 2015 го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или предлож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я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ИЛИ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одготовке проекта плана работы комиссии по чрезвычайным ситуациям и обеспечению пожарной безопасности Советского района города Челябинска на 2015 год принять к свед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ученных рекомендаций КЧС Челябинского городского округа и с учетом предложений, внесенных членами КЧС Советского района города Челябинска составить план работы комиссии на 2015 год и утверди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у обсуждения информации и принятии решен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местителям главы администрации Советского района города Челябинска довести через начальников отделов решения до муниципальных организаций, развлекательных центров, предприятий общественного питания, управляющих компаний, председателей ЖСК и КТОС, расположенных на территор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Максимально использовать СМИ по пропаганде правил пожарной безопасности, проведение разъяснительной работы по первичным  мерам пожарной безопасности, способам защиты и действиям в случае возникновения чрезвычайной ситу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отделу (Каляженков И.А.) разместить на сайте администрации Советского района протокол заседания КЧС и ОПБ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"/>
        <w:gridCol w:w="3242"/>
        <w:gridCol w:w="62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7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оветского района города Челябинска, председатель КЧС и ОПБ                п\п</w:t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Буренков</w:t>
            </w:r>
          </w:p>
        </w:tc>
      </w:tr>
      <w:tr>
        <w:trPr/>
        <w:tc>
          <w:tcPr>
            <w:tcW w:w="65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лагоустройства и ЖКХ, секретарь КЧС и ОПБ                                                п\п</w:t>
            </w:r>
          </w:p>
        </w:tc>
        <w:tc>
          <w:tcPr>
            <w:tcW w:w="3242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Салми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4:42:00Z</dcterms:created>
  <dc:creator>1</dc:creator>
  <dc:description/>
  <cp:keywords/>
  <dc:language>en-US</dc:language>
  <cp:lastModifiedBy>DavidovIM</cp:lastModifiedBy>
  <cp:lastPrinted>2014-12-22T13:44:00Z</cp:lastPrinted>
  <dcterms:modified xsi:type="dcterms:W3CDTF">2014-12-24T04:05:00Z</dcterms:modified>
  <cp:revision>125</cp:revision>
  <dc:subject/>
  <dc:title>П Р О Т О К О Л</dc:title>
</cp:coreProperties>
</file>